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0" w:leader="none"/>
        </w:tabs>
        <w:rPr/>
      </w:pPr>
      <w:r>
        <w:rPr/>
        <w:t>Liceul de Informatică “Gr. C. Moisil”- Iaşi</w:t>
        <w:tab/>
        <w:tab/>
        <w:tab/>
        <w:t>Anul şcolar: 2010-201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lasa: a XI-a C</w:t>
        <w:tab/>
        <w:tab/>
        <w:tab/>
        <w:tab/>
        <w:tab/>
        <w:tab/>
        <w:t>Nr. ore/săpt.: 1oră</w:t>
      </w:r>
    </w:p>
    <w:p>
      <w:pPr>
        <w:pStyle w:val="Heading3"/>
        <w:tabs>
          <w:tab w:val="clear" w:pos="720"/>
          <w:tab w:val="left" w:pos="5040" w:leader="none"/>
        </w:tabs>
        <w:ind w:left="5040" w:right="0" w:hanging="0"/>
        <w:rPr>
          <w:sz w:val="22"/>
        </w:rPr>
      </w:pPr>
      <w:r>
        <w:rPr>
          <w:sz w:val="22"/>
        </w:rPr>
        <w:t>Nr. ore/an: 36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Curriculum Integrat pentru Domeniile Ştiinţific şi Umanist </w:t>
      </w:r>
    </w:p>
    <w:p>
      <w:pPr>
        <w:pStyle w:val="TextBody"/>
        <w:jc w:val="center"/>
        <w:rPr/>
      </w:pPr>
      <w:r>
        <w:rPr/>
        <w:t>“</w:t>
      </w:r>
      <w:r>
        <w:rPr/>
        <w:t>Învăţare pentru Societatea Cunoaşterii”</w:t>
      </w:r>
    </w:p>
    <w:p>
      <w:pPr>
        <w:pStyle w:val="Heading1"/>
        <w:tabs>
          <w:tab w:val="clear" w:pos="720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IFICAREA SARCINILOR DE LUCR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52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126"/>
        <w:gridCol w:w="1134"/>
        <w:gridCol w:w="2552"/>
        <w:gridCol w:w="2551"/>
        <w:gridCol w:w="2982"/>
        <w:gridCol w:w="2272"/>
      </w:tblGrid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ate de învăţ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</w:rPr>
              <w:t>Unităţi de conţinut</w:t>
            </w:r>
            <w:r>
              <w:rPr>
                <w:rFonts w:cs="Arial" w:ascii="Arial" w:hAnsi="Arial"/>
                <w:b w:val="false"/>
                <w:sz w:val="22"/>
                <w:lang w:val="ro-RO"/>
              </w:rPr>
              <w:t>/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 w:val="false"/>
                <w:b w:val="false"/>
                <w:sz w:val="22"/>
                <w:lang w:val="ro-RO"/>
              </w:rPr>
            </w:pPr>
            <w:r>
              <w:rPr>
                <w:rFonts w:cs="Arial" w:ascii="Arial" w:hAnsi="Arial"/>
                <w:b w:val="false"/>
                <w:sz w:val="22"/>
                <w:lang w:val="ro-RO"/>
              </w:rPr>
              <w:t>Prof. Responsabi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erioa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arcini de luc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erii evaluar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gestii/Indicaţii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bliografie</w:t>
            </w:r>
          </w:p>
        </w:tc>
      </w:tr>
      <w:tr>
        <w:trPr>
          <w:trHeight w:val="5834" w:hRule="exac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I. MAGIA ŞTIINŢE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PUTERILE SOARELU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Sistemul Sola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 sunt stelel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acteristicile Soarelu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</w:rPr>
              <w:t>Fenomene sol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 xml:space="preserve">Prof. V. Vâlcu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rof. A. Zvânc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-24 sep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rcina de lucru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Realizaţi un produs educaţional (prezentare Power Point, articol de revistă ştiinţifică, poster, pliant, articol de ziar, eseu, etc.) în care să evidenţiaţi modul de formare, evoluţia şi dispariţi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unei stele (titluri orientative “De la nebuloasă la supernovă”, „Toţi suntem praf stelar”, „Povestea elementelor de la Big Bang până azi”, etc).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id orientativ de concept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condiţiile fizico-chimice de formare a stelei; </w:t>
            </w:r>
            <w:r>
              <w:rPr>
                <w:rFonts w:cs="Arial" w:ascii="Arial" w:hAnsi="Arial"/>
                <w:lang w:val="pt-PT"/>
              </w:rPr>
              <w:t>importanţa  nebuloaselo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- stadiul de nor molecular şi formarea globulelo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- stadiul de protoste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- formarea stelei propriu-zis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- stadiul de gigantă roşi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- stadiul de pitică albă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- stadiul de stea supragigantă / supernovă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- transformarea stelei supragigantice în stea neutronică / pulsar sau în gaură neagr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undenţa elementelor chimice în Univers după Big Bang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evoluţia descoperirii elementelor chimice din stele plecând de la cele primordiale la cele care au stat la baza apariţiei omulu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dalităţi de determinare a elementelor chimice în compoziţia astrelor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www.rosa.ro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www.esa.int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www.nasa.gov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www.ro.wikipedia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www.astronomy.ro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www.astroclubul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www.astronomica.ro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http://sunearthday.gsfc.nasa.gov/2009/TTT/66_chemistry.php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</w:rPr>
                <w:t>http://www.astrobiology.com/adastra/ex.astra.html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</w:rPr>
                <w:t>http://www.suite101.com/content/origin-of-the-chemical-elements-a23458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http://www.astrobio.net/exclusive/1702/building-life-from-star-stuff</w:t>
              </w:r>
            </w:hyperlink>
          </w:p>
        </w:tc>
      </w:tr>
      <w:tr>
        <w:trPr>
          <w:trHeight w:val="6459" w:hRule="exac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nfluenţa furtunilor solare asupra organismelo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rof. L. Andrici</w:t>
            </w:r>
          </w:p>
          <w:p>
            <w:pPr>
              <w:pStyle w:val="Heading2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sept.-1 oct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m poate influenţa furtuna solară organismul uma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ţi sursele de câmp electromagnetic din corpul uman – inimă, creier, muşch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ţi grafice ce reprezintă sintetic fenomenele electrice care însoţesc revoluţia cardiacă la om. Analizaţi şi comparaţi  grafice pentru a identifica variaţiile de tensiune arterială pe parcursul ciclului cardiac la persoane cu ritm cardiac anormal  şi ritm cardiac norma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pretaţi o  electroencefalogramă normală a unui subiect adult şi sănătos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cepte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iţia unei electrocardiograme (ECG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finiţia unei electroencefalograme  (EEG)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Corelaţii ale ECG şi EEG cu starea fiziologică şi psihică, influenţe pozitive şi negative ale furtunii solare asupra comportamentulu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an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acţiunea dintre biocâmp şi câmpul magnetic solar şi terestru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e de biologie clasa aXI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ditura Didactică şi Pedagogică – Elena Huţanu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tura ALL – Aurora Mihail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tura Corint –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onel Roş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ziologia animală – Gr. Strungaru – Editura Didactică şi Pedagogică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http://www.energobiologie.ro/index.php/Geobiologie/Efectele-campurilor-electromagnetice-asupra-organismului-uman-1-magnetismul-natural.html</w:t>
              </w:r>
            </w:hyperlink>
          </w:p>
        </w:tc>
      </w:tr>
      <w:tr>
        <w:trPr>
          <w:trHeight w:val="9064" w:hRule="exac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rPr/>
            </w:pPr>
            <w:r>
              <w:rPr/>
              <w:t>3.</w:t>
              <w:tab/>
              <w:t>Imagistica medical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rof. A. Zvâncă</w:t>
            </w:r>
          </w:p>
          <w:p>
            <w:pPr>
              <w:pStyle w:val="Heading4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rof. A. Pavliu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8 o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.Care sunt diferentele  si asemanarile între metodele celor trei tipuri de investigaţii?(X sau Rontgen, ultrasunete şi IMR sau RMN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Ce valori trebuie să aibă frecvenţa ultrasunetelor folosite în investigaţii medicale pentru a se putea detecta o tumoră cu dimensiunea caracteristică d=2 mm?(precizare: pentru a putea fi detectată tumora, lungimea de undă a ultrasunetelor trebuie să fie mai mică sau cel puţin egală cu dimensiunea tumorii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Ce este efectul Doppler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Care este deplasarea Doppler a frecvenţei unei surse de ultrasunete cu frecvenţa de 200 MHz, dacă viteza medie cu care curge sângele prin aortă este v=1,57 cm/s, iar viteza sunetului în sânge este c=1570m/s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www.cis.rit.edu/htbooks/nm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http://www.plasma.uaic.ro/en/didactic-menu/labs(lucrarea de laborator 1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http://facultate.regielive.ro/cursuri/electronica/electronica_medicala-3953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Sebastian Popescu- Complemente de mecanică fizică şi acustică, Ed. Tehnopress, Iaşi, 2005</w:t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. Apocalipsa Tehnologică generată de furtunile solar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rof. Marius Smirno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-15 o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a 1. Rolul câmpului electromagnetic în tehnologia modernă. Studiu de caz PC – ul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a 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turbarea la nivel global a câmpului electromagnetic = apocalipsa tehnologică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a 3. A doua zi dupa megafurtuna solară. (eseu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Definirea câmpului electromagnetic (1p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Identificarea surselor de câmp electromagnetic naturale şi artificiale (1p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Descrierea modului de integrare a câmpului electromagnetic în sisteme de comunicaţii (1p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Identificarea surselor de câmp electromagnetic dar şi rolul câmpului electromagnetic în funcţionarea calculatorului. (2p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Identificarea principalelor probleme în ceea ce priveşte buna funcţionare a sistemelor de comunicţie globală (GPS, GSM etc) (1p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.Identificare influenţelor acestor probleme asupra trenurilor, avioanelor, vapoarelor, transmisunilor radio/tv etc. (2p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erea unei zile din viaţa elevului ţinând cont de datele din tema 2. (1p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79" w:hRule="exac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nzori. Aplicaţii practic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rof. A. Pavliuc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rof. M. Smirnov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rof. A. Zvânc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-22 oct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Care este diferenţa între un senzor şi un traductor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Clasificaţi senzori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Care sunt caracteristicile unui senzor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Descrieţi efectul Seebeck şi efectul Hall şi două traductoare care funcţionează pe baza celor două efecte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p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http://facultate.regielive.ro/cursuri/automatica/senzori_traductoare_sisteme_de_achizitii-13524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http://facultate.regielive.ro/cursuri/electrotehnica/senzori-11131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http://facultate.regielive.ro/senzori_si_traductoare-1453</w:t>
            </w:r>
          </w:p>
        </w:tc>
      </w:tr>
      <w:tr>
        <w:trPr>
          <w:trHeight w:val="5105" w:hRule="exac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. Focul- binecuvântare sau bleste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rof. M. Rad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-29 oct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Realizati o axă cronologică a furtunilor solare care au avut loc in secolele XX-XXI. Observaţi în ce masură aceste fenomene au coincis cu evenimente istorice importante şi realizaţi un grafic comparativ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are 3 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xa cronologică-3 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Grafic- 3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u-1 p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enimente istorice important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ul Razboi Mondi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Doilea Razboi Mondi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boiul Rec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boiul din Golf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boiul din Ira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e de Terorism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-Ph. Aries, G. Duby, </w:t>
            </w:r>
            <w:r>
              <w:rPr>
                <w:rFonts w:cs="Arial" w:ascii="Arial" w:hAnsi="Arial"/>
                <w:i/>
                <w:sz w:val="22"/>
              </w:rPr>
              <w:t>Istoria vieţii private</w:t>
            </w:r>
            <w:r>
              <w:rPr>
                <w:rFonts w:cs="Arial" w:ascii="Arial" w:hAnsi="Arial"/>
                <w:sz w:val="22"/>
              </w:rPr>
              <w:t>, 6 vol., Buc., Ed. Meridiane, 199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B. Benassar, </w:t>
            </w:r>
            <w:r>
              <w:rPr>
                <w:rFonts w:cs="Arial" w:ascii="Arial" w:hAnsi="Arial"/>
                <w:i/>
                <w:sz w:val="22"/>
              </w:rPr>
              <w:t>Inchiziţia spaniolă</w:t>
            </w:r>
            <w:r>
              <w:rPr>
                <w:rFonts w:cs="Arial" w:ascii="Arial" w:hAnsi="Arial"/>
                <w:sz w:val="22"/>
              </w:rPr>
              <w:t>, Buc., Ed. Politică, 1983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/J. Chevalier, A. Gheerbrant, </w:t>
            </w:r>
            <w:r>
              <w:rPr>
                <w:rFonts w:cs="Arial" w:ascii="Arial" w:hAnsi="Arial"/>
                <w:i/>
                <w:sz w:val="22"/>
              </w:rPr>
              <w:t>Dicţionar de simboluri</w:t>
            </w:r>
            <w:r>
              <w:rPr>
                <w:rFonts w:cs="Arial" w:ascii="Arial" w:hAnsi="Arial"/>
                <w:sz w:val="22"/>
              </w:rPr>
              <w:t>, vol. 2, Buc., Ed. Artemis, 199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-J. le Goff, </w:t>
            </w:r>
            <w:r>
              <w:rPr>
                <w:rFonts w:cs="Arial" w:ascii="Arial" w:hAnsi="Arial"/>
                <w:i/>
                <w:sz w:val="22"/>
              </w:rPr>
              <w:t>Naşterea Purgatoriului</w:t>
            </w:r>
            <w:r>
              <w:rPr>
                <w:rFonts w:cs="Arial" w:ascii="Arial" w:hAnsi="Arial"/>
                <w:sz w:val="22"/>
              </w:rPr>
              <w:t>, 2 vol., Buc., Ed. Meridiane, 199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-O. Drimba, </w:t>
            </w:r>
            <w:r>
              <w:rPr>
                <w:rFonts w:cs="Arial" w:ascii="Arial" w:hAnsi="Arial"/>
                <w:i/>
                <w:sz w:val="22"/>
              </w:rPr>
              <w:t>Istoria culturii şi civilizaţiei</w:t>
            </w:r>
            <w:r>
              <w:rPr>
                <w:rFonts w:cs="Arial" w:ascii="Arial" w:hAnsi="Arial"/>
                <w:sz w:val="22"/>
              </w:rPr>
              <w:t>, 6 vol., Buc., Ed. Şt. Şi Enciclopedică, 199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. Textul fantastic şi textul S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u w:val="single"/>
              </w:rPr>
              <w:t>În mijlocul lupilor</w:t>
            </w:r>
            <w:r>
              <w:rPr>
                <w:rFonts w:cs="Arial" w:ascii="Arial" w:hAnsi="Arial"/>
                <w:sz w:val="22"/>
              </w:rPr>
              <w:t xml:space="preserve"> (V. Voiculescu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u w:val="single"/>
              </w:rPr>
              <w:t>Solaris</w:t>
            </w:r>
            <w:r>
              <w:rPr>
                <w:rFonts w:cs="Arial" w:ascii="Arial" w:hAnsi="Arial"/>
                <w:sz w:val="22"/>
              </w:rPr>
              <w:t xml:space="preserve"> (S. Lem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u w:val="single"/>
              </w:rPr>
              <w:t>Magicianul</w:t>
            </w:r>
            <w:r>
              <w:rPr>
                <w:rFonts w:cs="Arial" w:ascii="Arial" w:hAnsi="Arial"/>
                <w:sz w:val="22"/>
              </w:rPr>
              <w:t xml:space="preserve"> (J. Fowles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rof. D. Zahar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5 nov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  <w:t>Realizaţi o mapă tematică / o revistă cu tematică literară, în care să surprindeţi specificul şi diferenţierele textelor fantastice / ştiinţifico-fantastice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hid orientativ de conceper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elimitări conceptuale (fantastic/ ştiinşifico-fantastic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voluţia fantasticului în literatura română şi universală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eprezentări textuale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49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216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o-RO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firstLine="720"/>
      <w:jc w:val="both"/>
      <w:outlineLvl w:val="2"/>
    </w:pPr>
    <w:rPr>
      <w:rFonts w:ascii="Arial" w:hAnsi="Arial" w:cs="Arial"/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lang w:val="en-US" w:eastAsia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 Condensed" w:hAnsi="DejaVu Sans Condensed" w:eastAsia="DejaVu Sans Condensed" w:cs="DejaVu Sans Condensed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en-US" w:eastAsia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/>
    <w:rPr>
      <w:sz w:val="24"/>
      <w:lang w:val="en-US" w:eastAsia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  <w:i/>
      <w:sz w:val="22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napToGrid w:val="false"/>
    </w:pPr>
    <w:rPr>
      <w:rFonts w:ascii="Arial" w:hAnsi="Arial" w:cs="Arial"/>
      <w:color w:val="008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.ro/" TargetMode="External"/><Relationship Id="rId3" Type="http://schemas.openxmlformats.org/officeDocument/2006/relationships/hyperlink" Target="http://www.esa.int/" TargetMode="External"/><Relationship Id="rId4" Type="http://schemas.openxmlformats.org/officeDocument/2006/relationships/hyperlink" Target="http://www.nasa.gov/" TargetMode="External"/><Relationship Id="rId5" Type="http://schemas.openxmlformats.org/officeDocument/2006/relationships/hyperlink" Target="http://www.ro.wikipedia.org/" TargetMode="External"/><Relationship Id="rId6" Type="http://schemas.openxmlformats.org/officeDocument/2006/relationships/hyperlink" Target="http://www.astronomy.ro/" TargetMode="External"/><Relationship Id="rId7" Type="http://schemas.openxmlformats.org/officeDocument/2006/relationships/hyperlink" Target="http://www.astroclubul.org/" TargetMode="External"/><Relationship Id="rId8" Type="http://schemas.openxmlformats.org/officeDocument/2006/relationships/hyperlink" Target="http://www.astronomica.ro/" TargetMode="External"/><Relationship Id="rId9" Type="http://schemas.openxmlformats.org/officeDocument/2006/relationships/hyperlink" Target="http://sunearthday.gsfc.nasa.gov/2009/TTT/66_chemistry.php" TargetMode="External"/><Relationship Id="rId10" Type="http://schemas.openxmlformats.org/officeDocument/2006/relationships/hyperlink" Target="http://www.astrobiology.com/adastra/ex.astra.html" TargetMode="External"/><Relationship Id="rId11" Type="http://schemas.openxmlformats.org/officeDocument/2006/relationships/hyperlink" Target="http://www.suite101.com/content/origin-of-the-chemical-elements-a23458" TargetMode="External"/><Relationship Id="rId12" Type="http://schemas.openxmlformats.org/officeDocument/2006/relationships/hyperlink" Target="http://www.astrobio.net/exclusive/1702/building-life-from-star-stuff" TargetMode="External"/><Relationship Id="rId13" Type="http://schemas.openxmlformats.org/officeDocument/2006/relationships/hyperlink" Target="http://www.energobiologie.ro/index.php/Geobiologie/Efectele-campurilor-electromagnetice-asupra-organismului-uman-1-magnetismul-natural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41:00Z</dcterms:created>
  <dc:creator>Leo</dc:creator>
  <dc:description/>
  <dc:language>en-US</dc:language>
  <cp:lastModifiedBy>Leo</cp:lastModifiedBy>
  <cp:lastPrinted>2113-01-01T00:00:00Z</cp:lastPrinted>
  <dcterms:modified xsi:type="dcterms:W3CDTF">2010-09-16T06:34:00Z</dcterms:modified>
  <cp:revision>26</cp:revision>
  <dc:subject/>
  <dc:title>Liceul de Informatică “Gr</dc:title>
</cp:coreProperties>
</file>